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КОУ «Специальная (коррекционная) общеобразовательная школ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3 города Ставропол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хся с умственной отсталость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нтеллектуальными нарушениями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eastAsia="TimesNewRoman;Arial Unicode MS" w:cs="Times New Roman" w:ascii="Times New Roman" w:hAnsi="Times New Roman"/>
          <w:b/>
          <w:sz w:val="36"/>
          <w:szCs w:val="36"/>
        </w:rPr>
        <w:t>История Отечества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7 класса</w:t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NewRoman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26" w:leader="none"/>
              <w:tab w:val="right" w:pos="9070" w:leader="dot"/>
            </w:tabs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54353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07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353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880" w:leader="none"/>
              <w:tab w:val="right" w:pos="907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353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880" w:leader="none"/>
              <w:tab w:val="right" w:pos="907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353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АТИЧЕСКОЕ ПЛАНИРОВАНИЕ</w:t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67" w:leader="none"/>
          <w:tab w:val="right" w:pos="9070" w:leader="dot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Style20"/>
        <w:spacing w:lineRule="auto" w:line="4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before="0" w:after="7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__RefHeading___Toc145435373"/>
      <w:bookmarkEnd w:id="0"/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(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clc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/33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NMk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История Отечества» относится к образовательной области «Человек и общество» и является обязательной частью учебного плана. В соответствии с учебным планом рабочая программа по учебному предмету «История Отечества» в 7 классе рассчитана на 34 учебные недели и составляет 68 часов в год (2 часа в неделю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и и задачи учебного предмета «История Отечеств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обучения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равственного сознания развивающейся личности обучающихся с умственной отсталостью (интеллектуальными нарушениями), способных к определению своих ценностных приоритетов на основе понимания исторического опыта своей стра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я применять исторические знания в учебной и социальной деятельности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рушенных при умственной отсталости высших психических функц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 знаниями о выдающихся событиях и деятелях отечественной ис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разные исторические эпох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развитии российской культуры, ее выдающихся достижениях, памятник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остоянном развитии общества, связи прошлого и настоящего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бучающимися терминов и понятий, знание которых необходимо для понимания хода развития ис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истории как части общечеловеческой культуры, средству познания мира и самопозн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й применять исторические знания для осмысления сущности современных общественных явлений в общении с другими людьми, в современном поликультурном, полиэтническом и многоконфессиональном обществ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 и толерант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и развитие познавательных психических процесс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в 7 классе определяет следующи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редмете «История Отечеств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едставлениями об историческом пути России с V по XVII ве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данное врем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обучающихся с историческими личностями, важнейшими датами и событиями данного периода истории Росс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доступных для обучающихся исторических понятий, понимание некоторых закономерностей общественного развит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й и навыков самостоятельной работы с историческим материал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145435374"/>
      <w:bookmarkEnd w:id="1"/>
      <w:r>
        <w:rPr>
          <w:rFonts w:cs="Times New Roman" w:ascii="Times New Roman" w:hAnsi="Times New Roman"/>
          <w:i w:val="false"/>
          <w:iCs w:val="false"/>
        </w:rPr>
        <w:t>СОДЕРЖАНИЕ ОБУЧ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7 классе начинается системное изучение истории Отечества. Происходит преобразование первичных представлений и понятий, полученных в 6 классе. Программа «История Отечества» для 7 класса хронологически охватывает период с V по XVII век. </w:t>
      </w:r>
    </w:p>
    <w:p>
      <w:pPr>
        <w:pStyle w:val="Western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В программе основным принципом является принцип коррекционной направленности. Особое внимание обращено на коррекцию имеющихся у обучающихся специфических нару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«История Отечества» предусматривает проведение традиционных уроков, нетрадиционных уроков и обобщающих уроков.  Основными организационными формами работы на уроках истории являются: фронтальная, групповая, коллективная, индивидуальная работа, работа в парах. При проведении уроков предполагается использование методических средств и приёмов, необходимых для формирования осознанного усво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учебником:</w:t>
      </w:r>
      <w:r>
        <w:rPr>
          <w:rFonts w:cs="Times New Roman" w:ascii="Times New Roman" w:hAnsi="Times New Roman"/>
          <w:sz w:val="28"/>
          <w:szCs w:val="28"/>
        </w:rPr>
        <w:t xml:space="preserve"> комментированное чтение учебника или дополнительного материала; чтение вслух отрывков, отдельных абзацев, устные ответы на вопросы, нахождение ответов в тексте учебника на вопросы учителя. Работа с учебником проводится в сочетании с наглядными методами обучения (иллюстрации, макеты, схемы, таблицы, видеосюжеты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наглядно-дидактическими материалами: </w:t>
      </w:r>
      <w:r>
        <w:rPr>
          <w:rFonts w:cs="Times New Roman" w:ascii="Times New Roman" w:hAnsi="Times New Roman"/>
          <w:sz w:val="28"/>
          <w:szCs w:val="28"/>
        </w:rPr>
        <w:t>использу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 в учебнике, репродукции, опорные схемы, таблицы, маркерные рисунки на доске, макеты. Эта деятельность способствует развитию воображения; умению элементарно разбирать изучаемые события, составлять вопросы, развёрнутые ответы; используя зрительную опору, воспроизводить изученный материа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исторической картой: </w:t>
      </w:r>
      <w:r>
        <w:rPr>
          <w:rFonts w:cs="Times New Roman" w:ascii="Times New Roman" w:hAnsi="Times New Roman"/>
          <w:sz w:val="28"/>
          <w:szCs w:val="28"/>
        </w:rPr>
        <w:t>является одной из форм деятельностного подх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зволя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 обучающихся пространственные представления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рассматривается как обязательный вид деятельности на каждом уроке, где обучающиеся знакомятся с новыми терминами и понятиями, учатся их объяснять, выделять, находить в тексте учебника, употреблять новые слова в ответе. За счёт многократного, вариативного повторения новых терминов формируется активный и пассивный исторический словарь обучающих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азвитие критического мышления на уроках истории эффективным приёмом является применение </w:t>
      </w:r>
      <w:r>
        <w:rPr>
          <w:rFonts w:cs="Times New Roman" w:ascii="Times New Roman" w:hAnsi="Times New Roman"/>
          <w:bCs/>
          <w:i/>
          <w:sz w:val="28"/>
          <w:szCs w:val="28"/>
        </w:rPr>
        <w:t>класте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наблюдают, сравнивают, группируют, делают выводы, выясняют закономерности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ласте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могают структурировать полученные знания и лучше запомнить изученный матери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одержание разделов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423"/>
        <w:gridCol w:w="1519"/>
        <w:gridCol w:w="159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истор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нашей страны древнейшего пери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ь в IX – I половине XII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ад Руси. Борьба с иноземными завоевателями ХII-ХIII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объединения русских земель XIV - XV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в XVI - XVII век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right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ind w:left="284" w:hanging="3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145435375"/>
      <w:bookmarkEnd w:id="2"/>
      <w:r>
        <w:rPr>
          <w:rFonts w:cs="Times New Roman" w:ascii="Times New Roman" w:hAnsi="Times New Roman"/>
          <w:i w:val="false"/>
          <w:iCs w:val="false"/>
        </w:rPr>
        <w:t>ПЛАНИРУЕМЫЕ РЕЗУЛЬТАТ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общение к культурным ценностям своей социокультурной или этнической групп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чувства любви к Родине и гордости за принадлежность к своему народ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ование представления о государственно-политическом устройстве </w:t>
      </w:r>
      <w:r>
        <w:rPr>
          <w:rFonts w:cs="Times New Roman" w:ascii="Times New Roman" w:hAnsi="Times New Roman"/>
          <w:sz w:val="28"/>
          <w:szCs w:val="28"/>
        </w:rPr>
        <w:t>России;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мирование ответственного и добросовестного отношения к труду, уважение людей-труда и бережное отношение к предметам духовной и материальной культуры, созданным трудом человека.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 xml:space="preserve">формирование коммуникативной компетентности в общении и сотрудничестве со сверстниками, обучающимися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гуманистических традиций и ценностей современного обществ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некоторые даты важнейших событий отечественной истории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некоторые основные факты исторических событий, явлений, процессов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различать имена некоторых наиболее известных исторических деятелей (князей, царей, полководцев, ученых, деятелей культуры)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станавливать по дате последовательность и длительность исторических событий с помощью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меть пользоваться «Лентой времени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называть изученные объекты на иллюстрациях, фотография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описывать события, исторических героев с опорой на наглядность, составлять рассказы о них по вопросам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находить и показывать на исторической карте основные изучаемые объекты и события с помощью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понимать смысловое значение основных исторических терминов и пон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 xml:space="preserve">определять хронологические рамки ключевых процесс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 xml:space="preserve">знать </w:t>
      </w:r>
      <w:r>
        <w:rPr>
          <w:rFonts w:eastAsia="TimesNewRomanPSMT;Malgun Gothic Semilight" w:cs="Times New Roman" w:ascii="Times New Roman" w:hAnsi="Times New Roman"/>
          <w:sz w:val="28"/>
          <w:szCs w:val="28"/>
        </w:rPr>
        <w:t>основные исторические даты истории отечеств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>соотносить дату с событием и личностью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некоторые основные исторические факты, события, явления, процессы; их причины, участников, результаты и значени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 xml:space="preserve">уметь </w:t>
      </w:r>
      <w:r>
        <w:rPr>
          <w:rFonts w:eastAsia="TimesNewRomanPSMT;Malgun Gothic Semilight" w:cs="Times New Roman" w:ascii="Times New Roman" w:hAnsi="Times New Roman"/>
          <w:sz w:val="28"/>
          <w:szCs w:val="28"/>
        </w:rPr>
        <w:t>составлять рассказы об исторических событиях, формулировать вывод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места совершения основных исторических событ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 xml:space="preserve">знать некоторые имена известных исторических деятелей (князей, царей, политиков, полководцев, ученых, деятелей культуры)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меть составлять краткую характеристику исторических личносте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понимать «легенду» исторической карт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меть «читать» историческую карту с опорой на ее «легенду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объяснять основные термин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соотносить год с веком, устанавливать последовательность и длительности исторических событий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ценки достижений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личностных результатов предполагает, прежде всего, оценку продвижения,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балл - минимальная динамика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балла - значительная динам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предметных результа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ценка «5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материал; владеет пересказом по предложенному плану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хронологию событ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 на вопрос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единичные ошибки и сам исправляет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устанавливает причинно-следственные связ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ыражать свои суждения о действиях, поступках участников исторических событий.</w:t>
      </w:r>
    </w:p>
    <w:p>
      <w:pPr>
        <w:pStyle w:val="Normal"/>
        <w:spacing w:lineRule="auto" w:line="360" w:before="0" w:after="0"/>
        <w:ind w:left="-5" w:firstLine="714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4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здавать в речи изучаемое событие и объяснять его причины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; частично владеет пересказом по предложенному плану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1-2 ошибки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имущественно выполняет действие по указанию учителя, в отдельных ситуациях способен выполнить его самостоятельно.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3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 понимает материал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материал недостаточно полно и последовательно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3-4 ошибк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самостоятельно ответить на вопрос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в постоянной помощи учител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ысл действия понимает, связывает с конкретной ситуацией, выполняет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ие только по прямому указанию учителя, при необходимости требуется оказание помощ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-5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2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ставится.</w:t>
      </w:r>
    </w:p>
    <w:p>
      <w:pPr>
        <w:pStyle w:val="Heading2"/>
        <w:numPr>
          <w:ilvl w:val="0"/>
          <w:numId w:val="11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3" w:name="__RefHeading___Toc145435376"/>
      <w:bookmarkEnd w:id="3"/>
      <w:r>
        <w:rPr>
          <w:rFonts w:cs="Times New Roman" w:ascii="Times New Roman" w:hAnsi="Times New Roman"/>
          <w:i w:val="false"/>
          <w:iCs w:val="false"/>
        </w:rPr>
        <w:t>ТЕМАТИЧЕСКОЕ ПЛАНИРОВАНИЕ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544"/>
        <w:gridCol w:w="3544"/>
        <w:gridCol w:w="3685"/>
      </w:tblGrid>
      <w:tr>
        <w:trPr>
          <w:trHeight w:val="33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left="-102" w:right="-102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6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историю – 6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новом учебном предмете «История Отечест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нового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учебного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 xml:space="preserve">предм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одержанием учебника и рабочей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терминов «история», «историки», «пред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сюжета «Русский историк С.М. Соловь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 о новом учебном предмете. Рассматривают учебник и рабочую тетрадь, находят в учебнике разделы, зачитываю названия разделов, выполняют с помощью учителя. Узнают хронологические рамки содержания учебника. Читают на карточке значение термина «история», «историки», «предки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Смотрят презент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ом русском историке С.М. Соловьеве. Участвуют в бесе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для чего нужно изучать и знать историю, выбирают ответ из предложенных вариа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 о новом учебном предмете. Отвечают на вопросы. Рассматривают учебник и рабочую тетрадь, находят в учебнике разделы, знакомятся с названиями и содержанием разделов. Узнают хронологические рамки учебника. Объясняют значение термина «история», «историки», «предки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Находят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ом русском историке С.М. Соловьеве в доступных источниках. Знакомятся с содержанием знаменитого труда «История России с древнейших времен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 значимости, изучения истории Росс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енные, устные и письменные памятники ис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оказом презентации об исторических памятника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видами исторических памятник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а «памят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исторические памятн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- заполнение таблицы «Исторические памятни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. Смотрят презентацию.  Отвечают кратко на вопросы. Читают и запоминают значение слова «памятник». Приводят 1-2 примера, что относится к вещественным и невещественным памятникам с опорой на иллюстр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водную таблицу «Исторические памятники» частично,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. Смотрят презентац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дробно на вопрос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что относится к вещественным и невещественным историческим памятникам. Читают и запоминают значение слова «памятник». Приводят примеры, что относится к вещественным, устным и письменным памятникам с опорой на учебник. Заполняют сводную таблицу «Исторические памятники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одина - 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знаний о России, как о великой стране, рассказ учителя с показом мультимедийной презентации о присоединении новых субъектов к Российской Феде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на карте, заданных объ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о государственных символах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герба РФ, выполнение задания на кар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пословиц о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крепление материала -выполнение т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новые территории Донецкой и Луганской народных республиках, Запорожской и Херсонской областей, используя помощь учителя. Находят информацию в предложенных учителем источниках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х символах России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ывают символы, с опорой на нагляд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ботают в пар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знают и запоминают, когда и где используется символика нашего государств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герб РФ, выполняют задание на карточке, вставляют в текст, пропущенные слова (по образцу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ют пословицы из двух частей, слушают объяснение смысла пословиц. 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частвуют в беседе, дают развернут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территор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го государства, столицу, новые субъекты РФ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о государственных символах России, знакомятся с составными частями герба, узнают о символическом значении изобразительных элементов в геральдике, запоминают, когда и где используется символика нашего государства (работают в пар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герб РФ, выполняют задание на карточке, вставляют в текст, пропущенны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пословицы, соответствующие теме урока, объясняют смысл послов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края - часть истории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знаний об истории своего края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накомство с особенностями географического положения и хозяйственного развития кра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бе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картой субъекта Р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ение формирования знаний о малой родине, о её достопримечательностях, работа с иллюстр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ажнейших исторических событий, происходивших в родном краю и знамениты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сообщения о своем кр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б истории зарождения и развития родного края. Показывают на карте своего края, крупных гор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, называют главные достопримеч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х событиях, происходивших в родном краю и о знаменитых людях своем мало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ообщение о родном крае по опорным словам, с использованием фотографий, иллюстра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беседе, узнают об истори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еографическом поло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зяйственном разви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го кра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свой край, крупные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, называют главные достопримеча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ходящиеся на территории населенного пункта края/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доступных источниках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х событиях, происходивших в родном крае, о знаменитых людях своей мало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коллективное сообщение «Мой родной край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зучается родословная людей. Моя родослов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формирования понятий о семье и родственниках, о смене поколений; о предках и потом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генеалогия», «родослов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 о семье: выбор, составление,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умений по составлению генеалогической таблицы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- описания о своей семь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пределение новых терминов: «генеалогия», «родословна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ословицами о семье, составляют пословицу из дву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генеалогическую таблицу с опорой на учебник. Вписывают имена своих родствен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о своей семь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объясняют значения слова «Семья», участвуют в учебной беседе. Находят в словаре определение новых терминов: «генеалогия», «родословная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пословицы по теме урока, объясняют смысл послов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одословную своей семь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о своей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лет в истории "Лента времен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сторического времени (повтор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хронология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лендарь», «да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хронологией событий, явлений и ф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по хронолог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века по исторической да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овление соответствия между датами и событ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опоставление дат с историческими лич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исторических событий на ленте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по карточке единицы измерения исторического времени (год, век, столетие, тысячелетие, период, эра, эпоха)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ронология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лендарь», «да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ое задание по хронологии, определяют век по дате (по образц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исторические события на ленте време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единицы измерения исторического времени (год, век, столетие, тысячелетие, период, эра, эпоха). 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тают значение терминов в учебнике, соотносят понятия с определ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ое задание по хронолог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ют век по исторической да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авливают соответствие между датами и событ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опоставляют даты с историческими личност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ют даты, которые будут обозначать начало, середину и конец 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исторические события на ленте времени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рия нашей страны древнейшего периода - 8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йшие поселения на территории Восточно-Европейской равн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ширение знаний о расселении восточных славян на территории Восточно-Европейской равнины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Объяснение терминов «странники», «древляне», «вятичи» и запись в тетрадь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Работа с картой нахождение рек и озёр </w:t>
            </w:r>
            <w:r>
              <w:rPr>
                <w:color w:val="000000"/>
              </w:rPr>
              <w:t>по берегам, которых селились славяне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Обозначение на контурной карте славянских племен в соответствии с местами их расселени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на ленте времени периода расселения славян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Просмотр отрывка из фильма «Повесть временных лет» «Расселение славян»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Составление собирательного образа восточных славян.</w:t>
            </w:r>
          </w:p>
          <w:p>
            <w:pPr>
              <w:pStyle w:val="Defaul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. Отвечают на вопросы с опорой на иллюстрации в учебни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и записывают определение терминов в тетрадь «древляне», «вятичи»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Показывают и называют названия рек и озер по берегам, которых селились славяне (с помощью учителя)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Обозначают на контурной карте славянские племена в соответствии с местами их расселения (с опорой на карту в учебнике)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Смотрят отрывок из фильма «Повесть временных лет» «Расселение славян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оставляют собирательный образ восточных славян, используя опорные слова, иллюстративный матери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.  Участвуют в беседе и отвечают на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 в словаре определение терминов и записывают в тетрадь «древляне», «вятичи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казывают на карте территорию, заселенную восточными славянам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Записывают в тетрадь названия рек и озер по берегам, которых селились славяне. Называют племена славян. Обозначают на контурной карте славянские племена в соответствии с местами их расселения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Чертят ленту времени, отмечают период расселения славян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мотрят отрывок из фильма «Повесть временных лет» «Расселение славян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писывают, как выглядели восточные славян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Читают о личностных качествах славян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оплеменные отношен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б организации жизни славя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щественном стр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учебнике о возникновении племен и их соста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рминов «род», «община», «старейшина» «племенные союзы», «князь», «дружина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Нахождение на ленте времени периода появления богатых и знатных люде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рассказа о возникновении соседских общин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отличий соседской общины от родовой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Выполнение заданий на карточ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нания об организации жизни славян. Читают и записывают в тетрадь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рминов «род», «община», «старейшина» «племенные союзы», «князь», «дружина»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на ленте времени период появления богатых и знатных людей (с помощью учителя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писывают в тетрадь отличия соседской общины от родово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яют задание на карточках: читают предложения, вставляют пропущенные слова, используя</w:t>
            </w:r>
            <w:r>
              <w:rPr>
                <w:color w:val="000000"/>
                <w:shd w:fill="FFFFFF" w:val="clear"/>
              </w:rPr>
              <w:t xml:space="preserve"> слова для спра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нания об организации жизни славян. Находят информацию, как возникли племена и из кого они состояли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Раскрывают значение</w:t>
            </w:r>
            <w:r>
              <w:rPr>
                <w:color w:val="000000"/>
                <w:shd w:fill="FFFFFF" w:val="clear"/>
              </w:rPr>
              <w:t xml:space="preserve"> терминов «род», «община», «старейшина» «племенные союзы», «князь», «дружина. </w:t>
            </w:r>
            <w:r>
              <w:rPr>
                <w:color w:val="000000"/>
              </w:rPr>
              <w:t>Рисуют ленту времени, отмечают период появления богатых и знатных людей.</w:t>
            </w:r>
          </w:p>
          <w:p>
            <w:pPr>
              <w:pStyle w:val="Default"/>
              <w:rPr/>
            </w:pPr>
            <w:r>
              <w:rPr>
                <w:color w:val="000000"/>
                <w:shd w:fill="FFFFFF" w:val="clear"/>
              </w:rPr>
              <w:t xml:space="preserve">Рассказывают, как возникла соседская община и чем она отличалась от родовой (используют текст учебника). </w:t>
            </w:r>
            <w:r>
              <w:rPr>
                <w:color w:val="000000"/>
              </w:rPr>
              <w:t>Выполняют задание на карточках: прочитают, вставляют пропущ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янская семья и славянский посе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Формирование понятий об особенностях жизни и быта восточных славян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ссказ учителя с показом презент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, рассматривание хозяйственных постро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 назначения хозяйственных сооруж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й терминов «поселение», «частокол», «амбар», «хлев» «больша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адаптированного текста и выделение   основных дел Большака, хозяйки, стариков и детей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Составление рассказа-описания о жизни славянской семь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укладом жизни восточных славя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, о том, как строили свои жилища славя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чему славяне строили поселки на высоком берегу (с опорой на иллюстрации в учебнике). Показывают и называют, какие дома были у восточных славян. Записывают в тетрадь названия хозяйственных построек. Объясняют их назначение с опорой на картинки. Читают и записывают значение терминов «поселение», «частокол», «амбар», «хлев» «Большак». Слушают сообщение одноклассников об основных делах Большака, хозяйки, стариков и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а-описания о жизни славянской семьи по предложенному пла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укладом жизни восточных славя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, о том, как строили свои жилища славяне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чему славяне строили поселки на высоком берегу. Перечисляют, какие дома были у восточных славян. Записывают в тетрадь названия хозяйственных построек. Объясняют их назначение. Объясняют значение терминов «поселение», «частокол», «амбар», «хлев» «Большак». Находят информацию в и выделяют    основные дела Большака, хозяйки, стариков и детей. Составляют рассказа-описания о жизни славянской семьи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нят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б основных занятиях восточных славя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 о видах земле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пособов обработки земли у восточных слав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терминов «земледелие», «скотоводство», «бортничество», «собиратель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хемы «Занятия восточных славя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информацию об основных занятиях восточных славян. Отвечают на вопросы с опорой на учебник. Читают и записывают значение терминов «земледелие», «скотоводство», «собирательство», «бортничество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и зачитывают названия орудий труда земледе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и с основными занятиями восточных славя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хему «Занятия славян» в печатной тетради по образц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об основных занятиях восточных славя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терминов и записывают в тетрадь: «земледелие», «скотоводство», «собирательство», «бортничество». Читаю в тексте учебника о способах обработки земли. Рассматривают иллюстрацию в учебнике и называют орудия труда земледельцев.  Объясняют, почему подсечное земледелие поддерживало родовой строй в жизни славян. Объясняют назначение орудий труда земледельцев: плуг, соха, борона-суховатка, серп, вилы. Заполняют схему «Занятия славян» в печатной тетради, с опорой на учебни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аи и верован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дициями, обычаями и верованием восточных славян.</w:t>
              <w:br/>
              <w:t>Рассказ учителя с опорой на иллюстратив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званий языческих праздников, сохранившихся до наших дн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: заполнение пропусков в предложениях, используя слова для спра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.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и с названиями обычаев восточных славя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значение терминов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печатной тетради, заполняют пропуски в предложениях, используя слова для справо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б обычаях восточных славян. Рассматривают иллюстрации и называют обычаи восточных славя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словаре и записывают в тетрадь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ропуски в предложениях (работа в печатной тетра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тношения с соседними народами и государ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соседях восточных славян, как они жили и чем занимались; как складывались взаимоотношения у восточных славян с сосед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Соседи восточных славян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запись в тетрад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, показ мест расселения соседей восточных славян; больших рек, которые связывали восточных славян с другими народами и государств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: запись названия племен-соседей восточных славя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седях восточных славян, после просмотра видеоматериала. Показывают на карте места, где расселились варяги и греки (с помощью учител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какие отношения были у восточных славян с варягами, выбирая правильный ответ из предложе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печатной тетради, записывают названия племен-соседей восточных славян с опорой на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седях восточных славян, после просмотра видеоматериала. Участвуют в беседе. Показывают на карте места, расселения народов, живущих по соседству и большие реки, которые связывали восточных славян с другими народами и государствами. Выполняют задание в печатной тетради, записывают названия племен-соседей восточных слав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восточных славян под властью Рюр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сведений об объединении восточных славян под властью Рюрика; о первом княжестве Русь и первом княжеском 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а из летописи «Повесть временных лет» и пояснение е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южета по иллю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, «князь», «княжество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ленте времени периода первого объединения славянских пле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объяснение содержания отрывка из летописи. Рассматривают иллюстрацию в учебнике «Встреча варяжских воинов со славянам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сюжет иллюстрации по опорным сло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записывают в тетрадь термины: «князь», «княж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ответы на вопросы с помощью учителя.  Показывают на ленте времени период объединения славянских племен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объяснение содержания отрывка из летописи. Пересказывают о событиях, описанных в летописи «Повесть временных лет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причины объединение восточных славян под властью Рюрика. Находят в словаре значение терминов: «князь», «княжество». Отвечают письменно на вопросы: как называлось первое славянское княжество; имя первого основателя княжеского рода. Отмечают на ленте времени дату объединения славянских племе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 обобщение учебного материала по разделу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ют последовательные ответы на вопросы по содержанию раздела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color w:val="000000"/>
              </w:rPr>
              <w:t xml:space="preserve">». Выполняют тест с помощью учит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основным изученным тем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ые суждения и личностное отношение к изученным историческим событиям и фактам. Выполняют тест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ь в IX -I половине XII века -10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государства восточных славян - Древней Руси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б образования государства восточных славян – Древней Ру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озникновении государства у восточных славя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конкретных сведений, фактов, подтверждающих образования государ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порядке возрастания степени важности главных признаков возникновения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 ленте времени периода начала образования Древнерусского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и запись в тетрадь значения терминов: «князь», «бояре», «холопы», «вече», «полюд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границ Древнерусского государства, крупных городов в IX-X ве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ого портрета князя Оле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об образе жизни славян к нача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 тексте конкретные сведения, факты, подтверждающие образования государства (с помощью учителя). Записывают в порядке возрастания степени важности главные признаки возникновения государств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образования первого государства на ленте времени с помощью учителя.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значения терминов: «князь», «бояре», «холопы», «вече», «полюдье». Показывают на карте границы Древнерусского государства в IX-X веках (с помощью учителя). Составляют исторический портрет князя Олега, находят в учебнике и записывают черты характера князя Оле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и узнают, как возникло государство у восточных славя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конкретные сведения, факты, подтверждающие образования государства.  Записывают в порядке возрастания степени важности главные признаки возникнове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образования первого государства на ленте времени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я терминов: «князь», «бояре», «холопы», «вече», «полюдье». Показывают на карте границы Древнерусского государства и крупные города в IX-X веках. Составляют исторический портрет князя Олега с опорой электронный ресурс, делают записи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 Князь Игор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нязе Игоре; об основных направлениях внутренней и внешней политики Руси, рассказ учителя с показом иллюстративного материа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а документального фильма №3 из серии «Правители Руси» «Князь Игорь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нахождение, объяснения незнакомых выражений: «платить с каждого «дыма»», «вернулся без славы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о правлении князя Игоря, используя план и новы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Слушают рассказ учителя, узнают о правлении князя Игоря. Кратко отвечают </w:t>
            </w:r>
            <w:r>
              <w:rPr>
                <w:color w:val="000000"/>
              </w:rPr>
              <w:t xml:space="preserve">на вопросы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мотрят фрагмента документального </w:t>
            </w:r>
            <w:r>
              <w:rPr>
                <w:color w:val="000000"/>
                <w:shd w:fill="FFFFFF" w:val="clear"/>
              </w:rPr>
              <w:t xml:space="preserve">фильма №3 из серии «Правители Руси» </w:t>
            </w:r>
            <w:r>
              <w:rPr>
                <w:color w:val="000000"/>
              </w:rPr>
              <w:t>«Князь Игорь» и называют основные походы князя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Слушают объяснение смысла выражений «платить с каждого «дыма»», «вернулся без славы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итаю, указанные учителем, предложения из текста летописи и отвечают на вопрос, что стало причиной гибели князя Игор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исуют ленту времени,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отмечают даты и век правления князя Игоря выполняют с помощью учител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яют устный рассказ «Князь Игорь» по опорным карточкам, используя новые с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Слушают рассказ учителя, узнают о правлении князя Игоря. </w:t>
            </w:r>
            <w:r>
              <w:rPr>
                <w:color w:val="000000"/>
              </w:rPr>
              <w:t>Дают последовательные ответы на вопросы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мотрят фрагмента документального </w:t>
            </w:r>
            <w:r>
              <w:rPr>
                <w:color w:val="000000"/>
                <w:shd w:fill="FFFFFF" w:val="clear"/>
              </w:rPr>
              <w:t xml:space="preserve">фильма №3 из серии «Правители Руси» </w:t>
            </w:r>
            <w:r>
              <w:rPr>
                <w:color w:val="000000"/>
              </w:rPr>
              <w:t>«Князь Игорь» и рассказывают об основных походах князя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Объясняют выражение «платить с каждого «дыма»», «вернулся без славы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дят аргументированное подтверждение в тексте летописи ответа на вопрос, что стало причиной гибели князя Игор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Отмечают даты правления, походов князя Игоря на ленте времени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оставляют устный рассказ «Князь Игорь» по плану, используя новые слова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Княгиня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нягине Ольге; о том, как она отомстила древлянам за смерть мужа (князя Игоря); об основных направлениях внутренней и внешней политики Руси во времена правления Ольги, ознакомительная беседа с применением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нахождение в тексте учебника информации, как княгиня Ольга отомстила древлянам за смерть муж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: заполнение пропусков в предложениях с опорой на слова из справок; озаглавливание 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кратко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в тексте учебника информацию, как княгиня Ольга отомстила древлянам за смерть мужа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новые понятия: «погост», «уро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ек, и даты правления княгини Ольги на ленте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вставляют, пропущенные слова в предложения с опорой на слова из справок (с помощью учителя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, после просмотра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в тексте информацию, как княгиня Ольга отомстила древлянам за смерть му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 объясняют смысл новых понятий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ек, и даты правления княгине Ольги на ленте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вставляют, пропущенные слова в предложения с опорой на слова из справок; придумывают заголовок к текс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Князь Святосла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ыне Игоря и Ольги - князе Святославе; о войнах с хазарами, битве на Балканах; о гибели Святослава - рассказ учителя с просмотром видеофрагмента из серии «Правители Руси» «Князь Святосла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доступных источниках о чертах характера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выражения «иду на в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подтверждением примеров из текста, какую пользу принесла война с хаза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исторических дат с событиями 968 год, 969 год, 971 год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формационной таблицы «Войны князя Святосла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 из серии «Правители Руси» «Князь Святослав», называют имена родителей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черты характера, которые князь проявлял в военных поход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записывают значение выражения князя Святослава «иду на 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нформационную таблицу «Войны князя Святослава» с помощью учител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сторические даты с событиями 968 год, 969 год, 971 год, с опорой на хронологическую таблицу и помощь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 из серии «Правители Руси» «Князь Святослав», рассказывают о значении имени Святослав, называют имена родителей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и описывают черты характера, которые князь проявлял в военных походах. Объясняют смысл выражения «иду на вы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ответ на вопрос, какую пользу принесла война с хазарами, подтверждают примерами из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сторические даты с событиями 968 год, 969 год, 971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нформационную таблицу «Войны князя Святослав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щение Руси при князе Владимире: причины и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великих делах князя Владимира, который объединил разрозненные земли под своей единой властью, ввел христианство на Ру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 на печатной основе: нахождение главной причины выбора принятия христианства на Руси, из ряда предложе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нтой времени: дата крещения Ру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нформации на раздаточной карточке, где и как проходило крещение Ру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описание иллюстрации «Крещение киевлян», составление устного рассказа по опорным слов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кратко отвечают на вопросы по тексту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находят и подчеркивают главную причину принятия христианства на Рус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крещения Ру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на раздаточной карточке, где и как проходило крещение Руси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«Крещение киевлян», составляют краткий устный рассказ, используя опорные слова и помощ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дробно отвечают на вопросы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находят и подчеркивают главную причину принятия христианства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крещения Ру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на раздаточной карточке, где и как проходило крещение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 описывают иллюстрацию «Крещение киевлян», составляют устный рассказ по опорным слов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ка Ярослава Мудр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Формирование представлений о личности одного из самых известных правителей Древней Руси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/>
              <w:t>о деятельности Ярослава Мудрого по укреплению единого русского государства; о развитии торговых отношениях с Византией и другими государствами; о создании первого русского сборника законов, рассказ учителя с просмотром видеоматериала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Введение новых понятий: «Русская Правда», «Закон», «Вира»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Работа с лентой времени: отмечают дату правления князя Ярослава Мудрого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Работа в тетради на печатной основе: запись ответов на вопросы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lang w:eastAsia="en-US"/>
              </w:rPr>
              <w:t xml:space="preserve">Показ на карте государств, с которыми породнился </w:t>
            </w:r>
            <w:r>
              <w:rPr/>
              <w:t>великий князь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ого портрета Ярослава Мудрого по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князе Ярославе Муд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и отвечают на вопросы по содержанию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Находят значение новых понятий в словаре: «Русская Правда», «Закон», «Вира» и 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 правления князя Ярослава Мудр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ответы на вопрос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осударства, с которыми породнился великий князь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сторический портрет Ярослава Мудрого, вставляют в текст, пропущ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князе Ярославе Муд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и отвечают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термины и их значение «Русская правда», «закон», «вир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 правления князя Ярослава Мудр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ответы на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ывают на карте государства, с которыми породнился великий княз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сторический портрет Ярослава Мудрого по плану с опорой на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ка Владимира Монома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авлении Ярославичей; княжеские усобицы; съезд князей в Любе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евское восстание 1113 года, правление Владимира Мономаха в Кие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слов «бармы», «венчания», «провозгласил», «царь», «поучения», объяснение смысла фразы «сел на столе отца своего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: рассматривание рисунков и подбор названий символов в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ой карточкой: составление исторического портрета Владимира Монома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, что было в 1113 году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слов в словаре и записывают в тетрадь «бармы», «венчания», «провозгласил», «царь», «поучени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правления Владимира Мономаха (с помощью учител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рассматривают рисунки, подбирают названия символов власти и соотнос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раздаточной карточкой: составляют исторический портрет Владимира Мономаха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, отвечают на вопрос, как Владимир Мономах смог восстановить единство и мощь древнерусского государства. Находят информацию, что было в 1113 год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к словам их значение и записывают в тетрадь «бармы», «венчания», «провозгласил», «царь», «поуч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мысл фразы «сел на столе отца своего…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равления Владимира Мономах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рассматривают рисунки, подбирают названия символов власти и подписываю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правления Владимира Мономах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ие города, развитие ремесел и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онятий о том, что древнерусский город – крепость, центр культуры, ремесла и торгов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е терминов: «кремль», «торг», «посад», «тысяц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матической карточкой, соотнесение занятий ремесленников с названиями улиц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ей в учебнике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вление рассказа по плану «Укрепление древнерусского город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 об укрепление древнерусского города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ют и находят ответ на вопрос, что находилось в центре города, используя вспомогательные слова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понятий в словаре учебника «кремль», «торг», «посад», «тысяцкий» и записывают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тематической карточкой, соотносят занятия ремесленников с названиями улиц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«Укрепление древнерусского города», с опорой на иллюстрацию в учебнике и помощ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 об укрепление древнерусского города, отвечают на вопросы, рассказывают, чем занимались жители древнерусского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понятий в тексте учебника «кремль», «торг», «посад», «тысяцкий» и записывают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тематической карточкой, соотносят занятия ремесленников с названиями улиц, дают пояс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цией в учебнике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яют рассказ «Укрепление древнерусского город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том, что христианство пришло к нам из Византии, а вместе с ним и Византийская культура: строительство, ремесла, живопись рассказ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значения терминов алтарь», «фрески», «иконы», «иконописцы», «мозаика», «церковная ут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новых понятий с картин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ходства и отличия мозаик и фресок (задание на карточке)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«Внутренний вид христианского хра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о древнерусской культуре и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  терминов в учебнике «алтарь», «фрески», «иконы», «иконописцы», «мозаика», «церковная утварь» и записывают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овые слова с картинками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: находят сходства и отличия мозаик и фресок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утренний вид христианского храма, используя иллюстрации и термины (в совместной деятельности с учителе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 о древнерусской культуре, принимают участие в бесе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терминов в словарях: «алтарь», «фрески», «иконы», «иконописцы», «мозаика», «церковная утварь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овые слова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: находят сходства и отличия мозаик и фрес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утренний вид христианского храма, используя иллюстрации и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в IX -I половине X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 обобщение учебного материала по раздел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в IX -I половине XII ве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Дают последовательные ответы на вопросы. Выполняют тестирование с помощью уч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по изученным темам раздела «Русь в IX -I половине XII ве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ые суждения и личностное отношение к историческим фактам. Дают последовательные ответы на вопросы. Выполняют тест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ад Руси. Борьба с иноземными завоевателями (ХII-ХIII века) – 14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распада единого государства Древняя Рус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ериоде раздробленности Древнерусского государ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й понятий «раздробленность», «вотчин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авнительной таблицей, выявление положительных и отрицательных фактов распада Древнерусского госуда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учебника причин распада Руси на отдельные княж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начение понятий «раздробленность», «вотчинник» и 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, записывают положительные и отрицательные черты распада Древней Руси с опорой на образец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основные причины распада Руси на отдельные княжества, с опорой на текст учебника, записывают в тетра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причинах усобиц после смерти Владимира Мономаха, дают полные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понятий в словаре «раздробленность», «вотчинник» и 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равнительную таблицу, записывают положительные и отрицательные факты распада Древней Руси с опорой на текст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причины распада Руси на отдельные княжества, записывают в тетрад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земель - самостоятельных государств, особенности их социально-политического и культурн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ериоде формирования отдельных государств на территории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б образовании 14 новых княжеств и одной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расположение крупные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 - работа в печатной тетради: ответы на вопросы с использованием подсказок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периоде формирования отдельных самостоятельных государств, отвечают кратко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, где располагались крупные княжества: Владимиро-Суздальское, Новгородская республика, Киевское княже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различными цветами границы каждого княжества, раскрашивают Владимиро-Суздальское княжеств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находят ответы на вопросы с использованием подсказок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о периоде формирования отдельных самостоятельных государств, делают вывод, что образование самостоятельных княжеств ослабило оборону Ру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артой: читают название карты; изучают легенду карты (условные обозначения); показывают, где располагались крупные княжества: Владимиро-Суздальское, Новгородская республика, Киевское княж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различными цветами границы каждого княжества, раскрашивают Владимиро-Суздальское княж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период формирования самостоятельных княж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находят ответы на вопросы с использованием подсказок в учебнике, делают вывод, что русские люди стали жителями разных государств, но их объединяла общая религия, язык и культура. Вывод записывают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евское княж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том, как развивалось Киевское княжество в новых условиях, знакомство с особенностями Киевского княжества: местоположением города, занятиями населения, упр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: нахождение и показ территории Киевского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ном-схемой Кие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- описания о Киевском княжеств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Киевского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красным цветами границу Киевского княжества (с помощью учител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Киева, показывают, где располож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, Золотые вор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 с помощью наводящих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Киевском княжестве с опорой на опорные предложения и иллюстративный материал, предложенный учи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карте территорию Киевского княжества, показывают и называют соседние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красным цветами границу Киевского княж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Киева, показывают, где располож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, Золот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богатстве города, который был центром Древней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енностях развития Владимиро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артой: нахождение и показ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-Суздальского княж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чтение и нахождение природных и общественных особенностей Владимиро-Суздальской зем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расположение княжества; экономическое развитие княжества, основные занятия населения, крупные города в княжестве, культура Владимиро – Суздальской зем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отвечают на вопросы учителя. Показывают на карте территорию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имиро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т крупные города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природные особенности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ервого летописного упоминания о Моск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-Суздальское княжеств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ложенным учителем опорным словам и предлож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называют имя князя Владимиро-Суздальского княжества, отвечают на вопрос, за что князя Юрия Владимировича прозвали Долгоруким. Показывают на карте территорию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имиро 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 крупные гор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определяют и записывают в тетрадь природные и общественные особенности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ервого летописного упоминания о Моск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амостоятельно кластер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»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дин Великий Новгор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природы, занятиях населения и власти в Новгородской земле, чтение и пересказ содержания изучаемого материала близко к текс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 с опорой на план древнего Новгоро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в печатной тетради «Занятия жителей Великого Новгоро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Управление Новгородской республик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, пересказывают по наводящим во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территорию Новгородской земл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в печатной тетради с опорой на план древнего Новгорода: записывают название реки, которая разделила город на две части; название озера, у истоков, которого располагается горо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в печатной тетради «Занятия жителей Великого Новгорода», используя слова для справок. Заполняют схему «Управление Новгородской республикой»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пересказывают, объясняют, почему в Новгороде было мало бедных людей. Показывают на карте территорию Новгородской земли; водные пути, ведущие к городу. Выполняют задания в печатной тетради с опорой на план древнего Новгорода: записывают название реки, которая разделила город на две части; название озера, у истоков, которого располагается город. Заполняют таблицу в печатной тетради «Занятия жителей Великого Новгорода». Составляют кластер «Управление Новгородской республикой», делают вывод, что Новгородская земля была единственным государством с республиканской формой правления на Рус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в ХII-ХIII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культуры русских княжеств, знакомство с памятниками культуры и видами жив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доступных источниках о храмах, построенных во Владимире из белого кам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на карточ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цифровыми ресурсами, выполнение интерактивного задания, соотнесение названия памятника культуры с изобра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Рассматривают иллюстрации, называют памятники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и ХII-ХIII ве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адаптированный текст о строительстве храмов из белого кам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карточках, вставляют, пропущенные слова в текст, используя слова для спр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интерактивное задание, соотносят картинку с названием памятника культуры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Рассматривают иллюстрации, называют памятники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и ХII-ХIII века, находят в тексте учебника строки, комментирующие иллюстрац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показывают храмы, построенные из белого камня во Влади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на карточках, вставляют, пропущенные слова в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интерактивное задание, соотносят картинку с названием памятника культур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гольские кочевые пле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быте монгол, об организации их жизни; о вооружении и тактике монгольского войска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причин завоевательной политики монгол, краткое конспектирова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 тетради на печатной основе, описание вооруженного монгольского во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описания образа жизни монгольских пле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, кто такие монголы, чем занимались монгольские племена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записывают краткий конспект в тетрад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, подписывают детали вооруженного монгольского воина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указанный учителем абзац в учебнике, рассматривают иллюстрации, описывают образ жизни монгольских племен, используя опорные слова и сло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Читают текст, дополняют предложения, используя слова для спра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, кто такие монголы, рассказывают, чем занимались монгольские племен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яют причины завоевательной политики монгол, з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исывают в тетрадь краткий конспек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ют задание в тетради на печатной основе, подписывают детали вооруженного монгольского во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учебнике, описывают образ жизни племен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Дополняют предложения, используя слова для справо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жение на Ка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ровопролитном сражении 1223 года на берегу реки Калке, просмотр видеоролик «Битва на Кал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е терминов «повсеместно», «перебежч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ы с событ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нахождение причин поражения русских дружин в битве на Калке, высказывают своё мн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апе закрепления материа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 «Битва на Калке», 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ют, где и когда русские дружины впервые скрестили оружие с монголами, кратко отвечают на вопрос, чем закончилась б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запоминают значение терминов «повсеместно», «перебежчи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казывают на карте место сра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сторическую дату в тетрадь. Читают адаптированный текст, узнают причины поражения русских дружин в битве на Ка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 «Битва на Калке», 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ют, где и когда русские дружины впервые скрестили оружие с монголами, рассказывают, чем закончилась би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 в словаре значение термина «повсеместно», «перебежчики», запоминают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казывают на карте место сражения и передвижение друж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историческую дату в тетрадь и дают пояснение событию. Читают текст, выделяют причины поражение русских дружин в битве на Калке, приводят подтверждающие примеры, используя учебник.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тапе закрепления материал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ствие монголов на 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трашном и разорительном нашествии монголов на Русь под предводительством хана Батыя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исторической карте направления походов монгол на русские зем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бор отрывка из летописи об обороне города Рязань,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, исторические дат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ых тетрад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кратко на вопросы. Записывают и запомин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исторической карте направления походов монгол на русские зем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на основе летописи об обороне города Рязань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даты по пок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ечатную тетрадь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. Показывают на исторической карте направления походов монгол на русские земли и комментируют. Находят в словаре и запомин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рывок из летописи об обороне города Рязань, отвечают на вопросы, по прочитанному тексту, разбирают о значении борьбы русского народа против монгольских завоевателей.  Отмечают на ленте времени исторические д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печатных тетрадя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ь и Золотая О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онгольском иге, о власти Золотой Орды над русскими князьями; о жизни людей в период монгольского и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баскаки», «ярлы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бор текса в учебнике об экономической и политической зависимости русски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контурной кар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доступных источниках об экономической зависимости Руси: регулярной дани Золотой Ор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южета к   иллюстрации в учебнике «Баска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новой информацией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оминают значение новых терминов: «баскаки», «ярлы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 об экономической и политической зависимости русских земель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, завоеванные монголами земли Северо-Восточной, Южной Руси и территорию государства Золотая Орда работают в п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 в печатной тетради: отмечают границы Руси и Золотой Ор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«Баскаки», зачитают строки в тексте учебника, комментирующие иллюстрац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задают уточняющие вопросы, обсуждают. Находят в словаре значение новых слов «ярлык», «баскаки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разбирают текс учебника об экономической зависимости русских земель: регулярная дань Золотой Орде; о политической зависимости -получение ярл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, завоеванные монголами земли Северо-Восточной, Южной Руси и территорию государство Золотая Ор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 в печатной тетради: отмечают границы Руси и Золотой Орды, находят и подписывают завоеванные княжества Северо-Восточной и Южной Ру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«Баскаки», описывают сюжет по наводящим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ская би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начале и причинах рыцарских набегов на Северо-Западную Ру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кинофильма «Невская битва», беседа с элементами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я битвы на Неве, используя план сражени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очки «Дата, событие, личность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узнают о начале рыцарских набегов на Северо-Западную Рус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исывают причины рыцарских набег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трят отрывок кинофильма «Невская битва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лан сражения битвы в учебнике, рассказывают о битве, используя опорные слова и предложения на карточк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мечают на ленте времени дату Невской битв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ят дату, событие, личность, выстраивают логическую цепочку по образцу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 начале рыцарских набегов на Северо-Западную Русь, называют и записывают причины походов рыцарских набе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кинофильма «Невская битва», описывают сюжет, просмотренного материала по наводящим вопросам.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4" w:name="_Hlk113524302"/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сражения на реке Неве, описывают ход битвы, рассказывают о героях Невской битвы. Отмечают на ленте времени дату Невской битвы.</w:t>
            </w:r>
          </w:p>
          <w:p>
            <w:pPr>
              <w:pStyle w:val="Normal"/>
              <w:spacing w:lineRule="auto" w:line="240" w:before="0" w:after="200"/>
              <w:rPr/>
            </w:pPr>
            <w:bookmarkStart w:id="5" w:name="_Hlk113524302"/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огическую цепочку «Дата, событие, личность»</w:t>
            </w:r>
            <w:bookmarkEnd w:id="5"/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овое побоищ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 борьбе с немецкими рыцарями -крестонос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фрагмента из кинофиль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обсуждение содержани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рассказа по схеме о построении войск и событиях, происходивших на льду Чудского оз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мысла фраз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Невског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с мечом к нам придёт, от меча и погиб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апе закрепления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рассматривают схему построения войск. Смотрят фрагмент из кинофильма 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сражения на Чудском озере, с помощью учителя рассказывают о построении войск, о ходе с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объяснение смысла фразы А. Невского: «Кто с мечом 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ридёт, от меча и погибнет!», об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историческое событ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6" w:name="_Hlk11352452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рассматривают схему построения войск. Смотрят фрагмент из кинофильма С.М. Эйзенштейна 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7" w:name="_Hlk113524526"/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узнают о ходе сражения, описывают сюжет, просмотренного материала, объясняют, какую роль сыграл засадный отряд в ходе боя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, какое значение имела победа Александра Невского над рыцарями -крестонос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на ленте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доступных источниках объяснение смысла фра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вского: «Кто с мечом к нам придёт, от меча и погибнет!», обсуждают.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пользуют текст учебника</w:t>
            </w:r>
          </w:p>
        </w:tc>
      </w:tr>
      <w:tr>
        <w:trPr>
          <w:trHeight w:val="28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Александр Яросла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ормирование понятий о русском национальном герое, правителе, князе Александре Невском, просмо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1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ятой Князь Александр Не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смысла фразы «Кто с мечом к нам придет, от него и погибнет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характеристики князя Александра Ярослави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продукцией картины «Александр Невский» художника П. Д. Кори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ластера «Память об Александре Невском», 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  №11 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ятой Князь Александр Невский», отвечают на вопросы по содержанию. Слушают объяснение, запомин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 фразы «Кто с мечом к нам придет, от него и погибне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читывают и записывают краткую характеристику князя Александра Ярослави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репродукцию картины «Александр Нев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удожника П. Д. Корина, с помощью учителя описывают карти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ластер «Память об Александре Невском»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1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ятой Князь Александр Невский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, принимают участие в обсуж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доступных источниках значение смысла фразы «Кто с мечом к нам придет, от него и погибнет!» и объясняют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Составляют по плану характеристик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лександра Ярославича, делают записи на доске. Рассматривают репродукцию картины «Александр Невский» художника П. Д. Корина, описывают картину по алгорит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_Hlk113524708"/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ластер «Память об Александре Невском»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елают вывод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ександр Невский - русский национальный геро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Распад Руси. Борьба с иноземными завоевателями ХII-ХI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знаний о распаде Руси; о борьбе с иноземными завоевателями в ХII-ХIII ве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исторических событий и фак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Повторяют исторические события и даты. Отвечают на вопросы. Выполняют тес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ют правильный ответ из ряда предложенных вариантов</w:t>
            </w:r>
            <w:r>
              <w:rPr/>
              <w:t xml:space="preserve">, </w:t>
            </w: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с опорой на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омощь учителя при выполнении учеб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основным изученным событиям и датам. Дают последовательные ответы на вопросы, выбирают правильный ответ из ряда предложенных вариантов. Высказывают собственные суждения и личностное отношение к изученным историческим фактам и событиям. 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чало объединения русских земель (XIV - XV века) – 13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ышение Москвы при князе Данииле Александрови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том, что Московское княжество к нача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превратилось в одно из самых сильных и спокойных княжеств на Руси, беседа с элементами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на карточке, из предложенных вариантов, выделить основные причины переселения людей в Московские зем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учебнике о князе Данииле Александровиче -основателе династии Московских князей.</w:t>
            </w:r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разной характеристики и оценки деятельности исторической лич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и почитание потомков 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 Московский Данилов монастыр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беседе о Московском княжестве.  Узнают о причинах возвышения Московского княжества: развитие земледелия и ремёсел (пахотные земли), центр русских земель, пересечение торговых путей, удачное географическое расположе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з предложенных вариантов, выделяют основные причины переселения людей в Московские земли с помощью учителя. Читают о князе Данииле Александровиче-основателе династии Московских князей. Составляют образную характеристику по предложенным учителем опорным словам и предложениям. Просматривают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 «Московский Данилов монастыр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анализируют, находят ответ на вопрос, почему Московские земли привлекали большое количество людей.  Узнают о причинах возвышения Московского княжества: развитие земледелия и ремёсел (пахотные земли), центр русских земель, пересечение торговых путей, удачное географическое распо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з предложенных вариантов, выделяют основные причины переселения людей в Московские зем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 князе Данииле Александровиче-основателе династии Московских князей, Даниила Александрови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образную характери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ценку деятельности князя, приводят примеры, подтверждающие его деловые каче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а «Московский Данилов монастырь», объясняют, за что князь Даниил Александрович причислен к лику святы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ий князь Иван Калита и его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" w:after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деятельности Московского князя Ивана Калита; 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х которые появились в Москве в данный период; об увеличении и укреплении Московского княжества при Иване Калите, просмотр презентации с обсуждением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хронологической таблицей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информацию и ответ на вопрос, почему князь получил прозвище Калита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сторического портрета князя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урока,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исывают в тетрадь основные успехи в деятельности князя: Москва стала центром торгового сотрудничества, Кремль расширили, обнесли дубовыми стенами и башнями, стали строить каменные церкви, переселились греческие монах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тились набеги на московскую землю, увеличился приток населения в Москв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 с соб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а вопрос, почему князь получил прозвище Кал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Иваны Калиты по опорным словам,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урока, делают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, о деятельности княз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деляют и записывают в тетрадь основные успехи в деятельности князя: Москва стала центром торгового сотрудничества, Кремль расширили, обнесли дубовыми стенами и башнями, стали строить каменные церкви,  переселились греческие монах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тились набеги на московскую землю, увеличился  приток  населения в Мос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 с соб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доступных источни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и отвечают на вопрос, почему князь получил прозвище Кали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Иваны Калит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Дмитрий Донс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ой личностью князя – патриота Дмитрия Донского, чтение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тной времени и хронологической таблиц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о деятельности княз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выдающейся роли князя в период борьбы Русских земель с монгольским и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знакомятся с биографической справк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чают на вопросы, записывают в тетрадь черты характера князя. Отмечают на ленте времени даты рождения и смерти князя Дмит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ского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сматривают видеоматериал, узнают о возведении белокаменных стен Кремля; о долгожданной победе в борьбе с Тверью; кратк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ссказывают о битве на реке Воже по опорным словам и иллюстрация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лушают одноклассников и запоминают, что московский князь объединил вокруг себя других князей для борьбы с Золотой Орд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ятся с биографической справк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личностные качества великого князя Дмитрия Донского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ересказываю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в тетрадь черты характера княз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мечают на ленте времени даты рождения и смерти князя Дмитрия Ивановича, определяют, сколько лет прожил князь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сматривают видеоматериал, узнают о возведении белокаменных стен Кремля; о долгожданной победе в борьбе с Тверью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ассказывают о битве на реке Вож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елают вывод, что московский князь объединил вокруг себя других князей для борьбы с Золотой Ордо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ий Радонеж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из жизни Преподобного Сергия Радонежского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учебнике, составление предложения и прочтение благословления Серг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, о том, что русские монастыри были самыми надежными укрытиями для людей от разорительных монгольских набегов, рассказ учителя, работа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ы А. Д. Кившенко «Преподобный Сергий Радонежский благословляет московского князя Дмитрия Ивановича на битву с Мамаем» по наводящим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в учебнике, узнают о роли Сергия Радонежского в решении князя Дмитрия Ивановича сразиться с монголами, составляют предложение и зачитывают благословление Серг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значимости монастырей в 14 веке, записывают в тетрадь, что русские монастыри были самыми надежными укрытиями для людей от разорительных монгольских набе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у А. Д. Кившенко «Преподобный Сергий Радонежский благословляет московского князя Дмитрия Ивановича на битву с Мамаем»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рассказывают о детстве Сергия Радонежского, участвуют в беседе. Читают текст в учебнике, узнают о роли Сергия Радонежского в решении князя Дмитрия Ивановича сразиться с монголами, составляют предложение из «разбросанных» слов и зачитывают благословление Сергия. Слушают рассказ учителя о значимости монастырей в 14 веке, записывают в тетрадь, что русские монастыри были самыми надежными укрытиями для людей от разорительных монгольских набе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у А. Д. Кившенко «Преподобный Сергий Радонежский благословляет московского князя Дмитрия Ивановича на битву с Мамаем» по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б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одготовке и ходе Куликовской бит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мест боя и размещение наших друж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сновных этапов Куликовской битвы, используя план-схему и репродукции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 литературным древнерусским произведением XV века «Сказания о Мамаевом побоище»: чтение отрывка, нахождение слов, описывающих поед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ека по д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подготовке к сраж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зна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план-схему «Куликовская битва», показывают места боя и размещение наших дружин (с помощью учителя), узнают о ходе битвы, записывают этапы битвы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отрывок из   литературного древнерусского произведения XV века «Сказания о Мамаевом побоище», находят слова, которые описывают поединок Пересвета с Челубеем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ату в хронологическую таблицу. Отмечают историческое событие на ленте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подготовке к сра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, записывают в тетрадь и запоминают зна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план-схему «Куликовская битва» показывают, где происходила битва, как противоборствующие стороны разместили свои силы; как располагались полки, конница и пехота; где стоял сторожевой,  передовой полк и резервные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и записывают в тетрадь основные этапы Куликовской битвы: поединок, противостояние войск и преследование русскими полками против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рывок из   литературного древнерусского произведения XV века «Сказания о Мамаевом побоище», находят слова, которые описывают поединок Пересвета с Челубе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 дате век, записывают дату 8 сентября 1380 год в хронологическую таблицу. Отмечают историческое событие на ленте времен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уликовской бит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значении Куликовской битвы, влияние данного события на дальнейший ход русской истории, рассказ учителя с элементами диску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тетради на печатн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фразы «признательное потом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осещение «Музея-заповедника «Куликово поле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Память потомков о Куликовской бит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, какое значение для русского народа имела Куликовская битва, отвечают на вопрос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битвы: объединение князей, подъём национального самосознания, усиление роли Москвы в качестве центра объединения Руси, используют карточ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ый тур в музей-заповедник «Куликово поле», запоминают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ют кластер «Память потомков о Куликовской битве»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предложения в учебнике, записывают вывод с помощью учителя: Куликовская битва стала началом освобождения русских земель от ига Золотой Ор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, 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ют, какое значение для русского народа имела Куликовская битва, участвуют в дискуссии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писывают в тетрадь значение битв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князей, подъём национального самосознания, усиление роли Москвы в качестве центра объединения Рус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ют смысл фразы «признательное потомст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ют музей-заповедник «Куликово поле», виртуальный тур, узн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полнительную информаци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яют кругозор, обогащают свой эмоциональный опы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амять потомков о Куликовской битв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, используя текст учебника - Куликовская битва стала началом освобождения русских земель от ига Золотой Орд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земель Северо-Восточной Руси вокруг Мос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авершении процесса объединения земель Северо-Восточной Руси в период правления Ивана III, рассказ учителя с элементами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нформации в тексте учебника об изменениях в Золотой Ор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Казанского, Крымского, Астраханского х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выражения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ронологией «собирания земел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, территорий, территорий, вошедших в состав Московского княжества»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учебного материала, 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нформацию в тексте учебника об изменениях в Золотой Орде. Работают в печатной тетради, записывают названия ханств, которые сформировались после распада Золотой Орды.  Показывают на карте территории Казанского, Крымского, Астраханского, Сибирского ханства.  Читают в словаре и запоминают смысл выражения «собирания земель»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хронологией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, территорий, вошедших в состав Московского княжества (с помощью учител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и записывают в тетрадь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осковское государство при Иване III стало свободным и самостоятельны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наследниках Дмитрия Донского, принимают участие в бесе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тексте учебника об изменениях в Золотой Ор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названия ханств, которые сформировались после распада Золотой Ор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Казанского, Крымского, Астраханского, Сибирского хан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объясняют смысл выражения «собирания земель»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хронологией «собирания земель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, территорий, вошедших в состав Московского княжества. Разбирают учебный материал по теме, делают вывод: Московское государство при Иване III стало свободным и самостоятельны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Иван III. Освобождение от иноземного госп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историческими событиями через показ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ллюстрации «Иван III разрывает ханскую грамоту», и 3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ы «Великое стояние на реке Угр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Рыженко, в сочетании с рассказ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смысла выражения «Умерла та курица, которая несла монголом золотые яй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карточке: нахождение и исправление исторических ошибок в тексте; соотнесение даты, события и лич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ю в учебн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ван III разрывает ханскую грамоту», слушают учителя, отвечают на вопросы: что сделал Иван III? Как отреагировал хан Ахмат на поступок Иван III? Называют, что изображено на 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е «Великое стояние на реке Уг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учебника, находят дату стояния на реке У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ю в учебн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ван III разрывает ханскую грамоту», слушают учителя, отвечают на вопросы. Называют, что изображено на  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е «Великое стояние на реке Уг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об историческом событии «Стояние на реке Угре», отвечают на три главных вопроса: Что произошло? Где произошло? Когда произош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мечают на ленте времени д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карточке: находят и исправляют исторические ошибки в тексте; соотносят дату, событие, личност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единого Русского государства и его значение. Становление самодержа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ериоде княжения Ивана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иболее значимых моментов правления Ивана II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я о едином своде законов Российского государства – Суд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терминов: «монархия», «монарх», «скипетр», «держава», «бой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символах царской власти при Иване III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 на основе просмотра мультимедийной презен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важные события, произошедшие в 1480 г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о едином своде законов Российского государства – Судебнике, записывают в тетрадь дату создания свода законов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соотносят термины: «монархия», «монарх», «скипетр», «держава», «бойница» с их 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презентацию, узнают о символах царской власти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вод, тезисно записывают в тетра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важные события, произошедшие в 1480 г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презентацию, узнают о новых органах управления: казна, дворец, приказы, разъясняют, чем занимались эти органы; записывают символы царской власти в тетрад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о едином своде законов Российского государства – Судебнике, записывают в тетрадь дату создания свода законов, запомин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объясняют значение терминов: «монархия», «монарх», «скипетр», «держава», «бойни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мультимедийной презентацией, формулируют вывод, что при Иване III Московское княжество превратилось в огромное Российское государство, центром которого стал город Москва, установилась новая система власти –монархия. Ива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и называть Великим Московским князем и Государем всея Руси. Русь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и называть Россией или Российским государство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государственного управ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системе управления государством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каз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основных понятий и терминов «боярская дума», «приказы», «государев указ», «казна», «уезды», «намес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сведений о новых органах управления при Иване III, просмотр мультимедийной презент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й работы со схемами на основе текста, 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ют рассказ учителя, отвечают на вопросы. Читают в тексте учебника и записывают в тетрадь термины и понятия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оярская дума», «приказы», «государев указ», «казна», «уезды», «намес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знают о новых органах управления: казна, дворец, прик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лушают рассказ учителя, отвечают на вопро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терминов и понятий: «боярская дума», «приказы», «государев указ», «казна», «уезды», «наместники», запоминаю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знают о новых органах управления, называют их функции, отвечают на вопрос, зачем было сформировано единое русское войс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использую полученную информацию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в XIV - XV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б основных направлениях русской культуры XIV - XV веках, рассказ учителя с использованием иллюстратив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амятниками литературы, работа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 - XV ве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архитектурных памятников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картинки с названием архитектурного памя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деятельности живописцев: Андрея Рублёва, Феофана Грека, подготовка сообщ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зачитывают и запоминают направления русской культуры XIV - XV веках.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 запоминают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V - XV веков», перечисляют, что относится к   памятникам литературы: летописи, жития, сказания, путевые заметки Афанасия Никитина «Хождению за три моря». Смотрят мультимедийную презентацию «Архитектурные памятники XIV - XV веков»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у с названием архитектурного памятника: новгородское зодчество, Кремль в Москве, Грановитая палата, Благовещенский и Архангельский собор. Читают адаптированный текст о деятельности живописца Андрея Рублёва, слушают информацию о Феофане Гре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узнают и запоминают об основных направлениях русской культуры XIV - XV века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крывают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бирают таблицу 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V - XV веков», называют виды литературных памятников: летописи, жития, сказания, путевые заметки Афанасия Никитина «Хождению за три моря». Смотрят мультимедийную презентацию «Архитектурные памятники XIV - XV веков», называют архитектурные памятники. Соотносят картинку с названием архитектурного памятника: новгородское зодчество, Кремль в Москве, Грановитая палата, Благовещенский и Архангельский соб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доступных источниках о деятельности живописцев: Андрея Рублёва, Феофана Грека, готовят сообщ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уси в XIV - XV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сословном делении древнерусского общества в XIV–XV ве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 «тулуп», «слобода», «тяг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ытом людей различных слоев населения, просмотр видео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на карточке: вставить пропущенны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с информационной карточки основные социальные слои на Руси. Находят в тексте учебника значение новых слов: «тулуп», «слобода», «тягло» записывают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бытом людей различных слоев населения: жильё, одежда, питание, образ жизн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виды одежды богатых и бедных людей, используя иллюстр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 «Жизнь крестьян, крестьянская изба», вставляют в текст, пропущенные слов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оциальные слои на Руси. Находят в тексте учебника значение новых слов: «тулуп», «слобода», «тягло», записывают, запоминают. Смотрят видеоматериал, знакомятся с бытом людей различных слоев населения: жильё, одежда, питание, образ жизни, участвуют в бесед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я иллюстрации и содержание текста учебника рассказывают, как жили купцы, бояре, ремесленники, крестья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ют новые термины в актив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е на карточке «Культура и быт Руси в XIV - XV веках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авляют пропущенные слова в текст</w:t>
            </w:r>
          </w:p>
        </w:tc>
      </w:tr>
      <w:tr>
        <w:trPr>
          <w:trHeight w:val="12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Начало объединения русских земель XIV - XV ве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систематизация знаний по разделу «Начало объединения русских земель XIV - XV век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работы с истор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исторических дат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твечают на вопросы, выбирают правильный ответ из ряда предложенных вариантов</w:t>
            </w:r>
            <w:r>
              <w:rPr/>
              <w:t xml:space="preserve">. </w:t>
            </w: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Повторяют исторические события и даты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уют помощь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: места сражений, города, границ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Выполняют тест с опорой на учеб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Участвуют в беседе по основным темам раздела. Дают последовательные ответы на вопросы. Высказывают собственные суждения и личностное отношение к изученным историческим фактам и событиям. Показывают на карте: места сражений, города, гра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в XVI - XVII веках - 17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государства Российского при Василии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 о Васил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I для составления клас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устного рассказа о присоединении новых земель к Российскому государ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ой картой, нахождение присоединенн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на ленте времени исторических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вывода - составление кластера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I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, предложенную информацию. Составляют устный рассказ о присоединении Рязан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 Российскому государст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иллюстрации и текст учебни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, присоединенные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ленте времени период исторических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кластер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III»: краткие биографические све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бытия внешней политики Василия III; новые территории, постройки в Москве, Коломне, Туле (частичное заполнение с помощью учите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 подбирают информацию в цифровом проекте «Информарус» для составления кластера. Составляют устный рассказ о присоединении Пскова, Смоленска и Рязани к Московскому государ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показывают на карте, присоединенные зем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 на ленте времени исторические события 1505-1533, 1510, 1514, 1521 г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кластер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III»: краткие биографические све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бытия внешней политики Василия III; новые территории, постройки в Москве, Коломне, Тул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православная церковь в Российском государ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положении Русской православной церкви в едином Московском государстве, рассказ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й работы со схемами на основе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ересказ отрывка из текса учеб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тексте учебника и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церковного управления, называют, кто стоял во главе всех церкв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 споре Великого князя с Русской православной церковью, отвечают на вопрос, чем закончился сп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тексте учебника, записывают в тетрадь, запоминают. Рассматривают схему церковного управления, рассказывают, как осуществлялось управление Русской православной церковью (используя текст учебн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объясняют, почему боярам и дворянам не нравилось, что церковь стала богатой и влиятельной, отвечают на вопрос, чем закончился спор Великого князя с Русской православной церковью, пересказываю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русский царь Иван IV Гроз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б Иване Грозном из исторически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 «земской собор», пожилое», «стрельц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пересказ, указанного абзаца в учебнике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труктурной схемы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по хрон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</w:t>
              <w:softHyphen/>
              <w:t>ние своего мнения по новой те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редложенную учителем информацию, выделяют главное: детские годы Иван IV, венчание на царство, восстание в Москве, Избранная Рада, Реформы Избранной Ра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новых терминов «земской собор», пожилое», «стрельц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, отвечают на вопросы.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называют, какие органы входили в эту сис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хронологические задания, соотносят даты с событиями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 обсуждают новую тему, высказывают своё мн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доступных источниках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е годы Иван IV, венчание на царство, восстание, Избранная Рада, Реформы Избранной Р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значение терминов: «земской собор», пожилое», «стрельцы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и пересказывают, указанный абзац в учебнике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и описывают схему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хронологические задания, соотносят даты с события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 обсуждают новую тему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чнина: причины, сущность,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учебника об отъезде царя в Александровскую слоб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ичин введения опричн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ых терминов и высказываний: «по своему разумению», «опричнина», «земщин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льма №16 из серии «Правители Руси» «Царь всея Руси Иван IV Гроз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составления полных и аргументированных отве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оказ на карте: территории Российского государства к середине XVI в.; земли, выделенной в опричнину, Александрову слоб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 об отъезде царя в Александровскую слободу, обсуждают. Слушают информац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ют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ыв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а IV c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бранной радой, отвечают на вопро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в тетрадь значение терминов: «по своему разумению», «опричнина», «земщина» и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льма №16 из серии «Правители Руси» «Царь всея Руси Иван IV Грозный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 по содержанию документального филь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ют на карте территорий, вошедших в состав опричнины. Выполняют задания в тетради на печатной основ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 об отъезде царя в Александровскую слободу, обсуждают. Слушают информац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ют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ы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а IV c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бранной радой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отъезда царя и причины введения опричн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учебнике значение терминов: «по своему разумению», «опричнина», «земщин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6 из серии «Правители Руси» «Царь всея Руси Иван IV Грозный».  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е и аргументированные ответ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содержанию документального фильма, 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ают вывод, что «Опричнина» в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усском государств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это личный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уде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цар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вана Грозног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собая государственная территория, с войском и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ударственным аппарат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доходы с которой поступали в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ударственную казн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ение Поволжья, покорение Сибир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расширении территории Российского государства во времена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ой личностью – Ермаком Тимофееви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казак», «атаман», «остро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епродукции картины В. И. Сурикова «Покорение Сибири Ермако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оказ на карте: волжского торгового пути, поход Ермака, присоединенные территории к Российскому государств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е рассужд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Сибири и других территор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ют вслух по цепочке о присоединении Казанского ханства, отвечают на вопросы, слушают о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и новых земель: Астраханского, Казанского и Сибирского ханст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слушают краткую информацию о Ермаке. Читают в тексте учебника значение новых терминов: «казак», «атаман», «острог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репродукцию картины В.И. Сурикова «Покорение Сибири Ермаком»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и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единенные к Российскому государству при </w:t>
            </w:r>
            <w:r>
              <w:rPr>
                <w:rFonts w:eastAsia="Times New Roman" w:cs="Times New Roman" w:ascii="Times New Roman" w:hAnsi="Times New Roman"/>
              </w:rPr>
              <w:t>Иване 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ратко отвечают на вопро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ют, какие народы совершали набеги и разоряли приграничные русские города, 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происходило присоединение новых территорий к России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е IV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находят краткую информацию в доступных источниках о Ерма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новые термины: «казак», «атаман», «острог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ю карт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корение Сибири Ермаком», с опорой на текст учебника.  рассужд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Сибир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соединенные территор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ход Ермака и волжский торговый пу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новых территори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 простых и знатных люд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 быте простых и знатных людей в 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, рассказ учителя с просмот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жизни и быта людей различных со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я на карточке, составление письменного рассказа о жилище кресть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сведений о книге «Домострой», поиск информации в источниках различного типа и ви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равнительной табл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</w:t>
            </w:r>
            <w:r>
              <w:rPr>
                <w:rFonts w:cs="Times New Roman" w:ascii="Times New Roman" w:hAnsi="Times New Roman"/>
                <w:sz w:val="24"/>
              </w:rPr>
              <w:t>аписывают в тетрадь, названия сословий, которые проживали в Российском государстве в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ют рассказ о жизни и быте бояр с помощью опорных слов и предложений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олняют задание на карточке, используя слова для справок, составляют и читают рассказ о жилище крестьян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лушают сообщения однокласс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ниге «Домострой», отвечают на вопрос, что было записано в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 по образц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</w:t>
            </w:r>
            <w:r>
              <w:rPr>
                <w:rFonts w:cs="Times New Roman" w:ascii="Times New Roman" w:hAnsi="Times New Roman"/>
                <w:sz w:val="24"/>
              </w:rPr>
              <w:t>аписывают в тетрадь, названия сословий, которые проживали в Российском государстве в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жизнь и быт люд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сословий, с опорой на сравнительную табли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яют задание на карточке, используя слова для справок, составляют и читают рассказ о жилище кресть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сведения о книге «Домострой». Рассказывают, что было записано в книг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наставления детям. Заполняют сравнительную таблицу, используя полученную информацию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 - столица Российского государства. Московский Кремль при Иване Гроз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б основании Москвы и временных периодах строительства Московского Крем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уточнение представлений о Московском Кремле в период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 представлений о Москве, как о центре Российского государства, о строительстве Московского кремля; о башнях Кремля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московского Кремл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упражне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имя основателя Москвы. Рассматривают иллюстрации, вспоминают, каким был Кремль в разные временные периоды: деревянный Кремль Ивана Калиты, белокаменный Кремль Дмитрия Донского и Кремль из красного кирпича Ивана III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объяснение, почему Красная площадь имеет такое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названия зданий, которые находились на территории Кремля. Узнают о башнях Московского Крем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ие упражнения в тетради на печатной основ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имя основателя Москвы. Рассматривают иллюстрации, вспоминают, каким был Кремль в разные временные периоды: деревянный Кремль Ивана Калиты, белокаменный Кремль Дмитрия Донского и Кремль из красного кирпича Ивана II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акие здания находились на территории Московского Крем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Красная площадь имеет такое название. Записывают в тетрадь, что построил архитектор Аристотель Фиораван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убранство царского дворца. Рассказывают о башнях Московского Кремля. Выполняют практические упражне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ствование Бориса Годун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оследствиях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исторических событиях, предшествующих Смуте, составление краткого очерка о судьбе Федора Иванови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иодом правления Бориса Годунова, чтение текста учебника. Составление вопросов к био</w:t>
              <w:softHyphen/>
              <w:t>графии царя, ответы на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делать выводы на основе прочитанного текста учеб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дноклассников об обстановке в стране после правления Ивана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краткий очерк о судьбе Федора Иванови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, почему Борис Годунов взошел на царский трон, об изменениях внутри государства. Составляют вопросы к био</w:t>
              <w:softHyphen/>
              <w:t>графии царя и отвечают на них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текст из учебника, записывают вывод в тетрадь - в стране наступило спокойствие, народ отдыхал от войн и от жесток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бстановку в стране после правления Ивана IV Гроз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используя исторические тексты, составляют краткий очерк о судьбе Федора Ивановича. Читают текст учебника, узнают, почему Борис Годунов взошел на царский трон, об изменениях внутри государства, определяют направления внутренней и внешней политики Бориса Годунова. Составляют вопросы к био</w:t>
              <w:softHyphen/>
              <w:t>графии царя, находят информацию для составления исторического портрета Бориса Годунова. Формулируют вывод на основе прочитанного текста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ут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основных причин, событий, этапов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ут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росмотром видео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онятия «Смутное время», «самозва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информационной таблицы «Смутное врем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уют выв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видеоматериал, узнают, что смена царя, ухудшение положения в стране привели к борьбе за царский престо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 основные событиях и этапах Сму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итают значение термин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мутное время», «самозванец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ую таблицу «Смутное время» по образц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, которые указывают, что страна оказалась на краю гиб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атривают видеосюже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знают о причинах возникновения смутного времени, о появлении самозванцев и польско-литовской экспанс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крывают значение терми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мутное время», «самозванец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яют таблицу «Смутное время». Формулируют вывод -называют факты, которые указывают, что страна оказалась на краю гиб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лчение К. Минина и Д. Пожарского. Освобождение Москв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представления о подвигах русского народа, о подъеме национального самосознания и патриотического движения в борьбе за Отечество, беседа с просмотром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: «патриотизм», «патри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характеристику Второму народному ополчению по предложе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исторической карте направление похода Второго ополч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сторических портретов Кузьмы Минина и Дмитрия Пожарского.              Работа с лентой времени. </w:t>
            </w:r>
            <w:r>
              <w:rPr>
                <w:rFonts w:eastAsia="TimesNewRomanPSMT;Malgun Gothic Semilight" w:cs="Times New Roman" w:ascii="Times New Roman" w:hAnsi="Times New Roman"/>
                <w:sz w:val="24"/>
                <w:szCs w:val="24"/>
              </w:rPr>
              <w:t xml:space="preserve">Выражение своего отношения к поступкам героев и события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лушают учителя, узнают, почему народ поднялся на защиту своего Отече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триотизм», «патриот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му народному ополчению, используя слова для справок, 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аписывают в тетрадь имена героев-патриотов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Показывают на кар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хода Второго ополчения с помощью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сторический портре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называют качества личности, которые позволили спасти Отечество от польско-литовских интервентов (мужество, любовь к своей Родине, смелость и отвага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, изученные исторические дат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algun Gothic Semilight" w:cs="Times New Roman" w:ascii="Times New Roman" w:hAnsi="Times New Roman"/>
                <w:sz w:val="24"/>
                <w:szCs w:val="24"/>
              </w:rPr>
              <w:t>Выражают свое отношение к поступкам героев и событиям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сказываю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чему народ поднялся на защиту своего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различных словарях значение терминов «патриотизм», «патриот», сопоставляют, выделяют главно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му народному ополчению, описывают события по освобождению Москвы под руководством Козьмы Минина и Дмитрия Пожарского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оказывают на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 похода Второго ополчения. Составляют исторические портреты Кузьмы Минина, Дмитрия Пожарского, используя дополнительную литературу и Интернет-ресурсы. Отмечают на ленте времени, изученные исторические даты. Выражают свое отношение к поступкам героев и событиям, объясняют значимость событий 1612-1613 годов в Отечественной истории и единении народа в трудный исторический период, делают вывод, что благодаря мужеству и патриотизму страна была освобождена от иноземных захватчик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первых Романовых. Конец Смут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става Земского собора 1613 г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причин избрания царём Михаила Фёдоровича Романова на Земском собор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текста исторического источника (грамота «Совета всея земли»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иодом правления первых Ро</w:t>
              <w:softHyphen/>
              <w:t>мановых; с переменами в государственном устрой</w:t>
              <w:softHyphen/>
              <w:t xml:space="preserve">стве России в XVII век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исторического портрета первых Романовы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на карточке о составе Земского собора, называют сосло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ют о пр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брания царём Михаила Фёдоровича Романова на Земском собо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ют новую династию правителей, читают о соляном и медном бунтах, отвечают на вопросы. Составляют исторический портрет первых Романовых, используя слова для справ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трят видеофрагмент, обсуждаю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на карточке о составе Земского собора, называют сосло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учебнике о причинах избрания царём Михаила Фёдоровича Романова на Земском соборе. Объясняют, за что Алексея Михайловича прозвали «Тишайшим». Называют причины соляного и медного бу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ирают текст исторического источника (грамота «Совета всея земли»)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сторический портрет первых Романовых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черты характера Михаила Федоровича и Алексея Михайлови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, обсуждают, делают вывод, что с воцарением династии Романовых закончилось Смутное врем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ные крестьяне. Крестьянская война под предводительством Степана Р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сведений о новом своде законов «Соборное Уложение»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</w:rPr>
              <w:t>Сбор информации о жизни крепостных крестьян, обсуждение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Разъяснение понятий </w:t>
            </w:r>
            <w:r>
              <w:rPr/>
              <w:t xml:space="preserve">«барщина», «оброк», </w:t>
            </w:r>
            <w:r>
              <w:rPr>
                <w:shd w:fill="FFFFFF" w:val="clear"/>
              </w:rPr>
              <w:t>«крестьянская война»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ждение в тексте учебника строк, комментирующих иллюстрацию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Составление коллективного рассказа о Крестьянской войне под предводительством Степана Разина по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о новых законах в отношении крестьян в 1649 год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из предложенных источников о жизни крепостных крестьян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тексте учебника значение понятий «барщина», «оброк», «крестьянская война», запоминают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дят в тексте учебника строки, комментирующие иллюстрацию, работают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небольшой рассказ о Крестьянской войне, используя опорные (новые) слова, иллюстрации (с помощью учителя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о новых законах в отношении крестьян в 1649 год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из предложенных источников о жизни крепостных крестьян, высказывают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тексте учебника значение понятий «барщина», «оброк», «крестьянская война», запоминаю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дят в тексте учебника строки, комментирующие иллюстрацию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Крестьянской войне по плану, используя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рковный раско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 причинах церковного раскола, бе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раскол», «протопоп», «старообряд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равнительной таблицы «Церковный раско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ждение информации о карти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. Сурикова «Боярыня Морозов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картины,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сновных решений церковного собора 1666—1667 гг. и их зна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учебника о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ледствии 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ые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сновных решений церковного собора 1666—1667 годов и их знач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 причинах церковного раск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на карточке значение новых терминов: «раскол», «протопоп», «старообрядцы»,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 «Церковный раскол» по образцу, находят различия. Рассматривают картину В. Сурикова «Боярыня Морозова» Описывают картину по плану, используя справочный материал (с помощью учителя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последствия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сновные решения церковного собора 1666—1667 г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называют причины раскола в Русской православной церкви. Отвечают на вопрос, почему появились реформаторы и старообрядц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объяснения термина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кол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протопоп», «старообрядцы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равнительную таблицу «Церковный раскол», с опорой на историческую справку, находят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атривают картин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. Сурикова «Боярыня Морозов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ят информацию о картине. Описывают картину по план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о последствия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нно отвечают на вопросы. Записывают основные решения церковного собора 1666—1667 годов и их знач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ервопроход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наний о новых географических экспедициях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и новых земель, беседа с изучением географической спра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нформационного поля о землях Сибири и Дальнего Восто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фактами биографий первопроходцев В. Пояркова, С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Дежнёва</w:t>
            </w:r>
            <w:r>
              <w:rPr>
                <w:rStyle w:val="StrongEmphasis"/>
                <w:rFonts w:cs="Arial"/>
                <w:sz w:val="27"/>
                <w:szCs w:val="27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Хаба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маршрутов экспед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есение дат с историческими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значения освоения Сибири и Дальнего Востока для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еографическую справку, узнают об открытии новых зем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 землях Сибири и Дальнего Востока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информационном листе имена первопроходцев, записыв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ути экспедиций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43 г., 1648 г.,1649г.)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еографическую справку, узнают об открытии новых земель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рритории, которые были присоединены к России в результате географических откр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информационном листе имена первопроходцев, изучают факты биографий, 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43 г., 1648 г.,1649г.), используя атл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маршруты экспеди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описание значения освоение Сибири и Дальнего Востока для Росс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оссии в XVII ве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ллюстративным материалом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ведение новых терминов: «книгопечатание», «печатник», «предисловие», «Печатный двор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и выделение смысловых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составления полных и аргументирова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ечатных и рукописных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есение дат с историческими событ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узнают об основном виде хозяйства Русского государства - земледел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тивный материал, называют 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-церковь Вознесения в Коломенском, Покровский собор на Красной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 запоминают значения новых терминов: «книгопечатание», «печатник», «типография», «предисловие», «Печатный дв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вопечатнике Иване Федорове, о технике книгопечатания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ечатные книги и рукописные, используя иллюстрации и карточки-понятия п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Соотносят даты с событиям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объясняют значение понятия «земледелие» и почему это основной вид хозя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, демонстриру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тив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словаре значения новых терминов: «книгопечатание», «печатник», «типография», «предисловие», «Печатный двор», записывают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ют материал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вопечатнике Иване Федорове, о технике книгопечатания, готовят историческую справку, рассказывают, как печатали книги 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ечатные книги и рукописные, используя карточки-понятия, определяют, какие понятия имеют отношение к рукописным книгам, а какие - к печатным, переносят карточки со словами в соответствующие столб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и лично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Россия в XVI - XVII век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VI - XVII ве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итоговой контрольной работы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Повторяют исторические события и факты. Выполняют контрольное тестирование с опорой на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уют помощь учителя при выполнении учеб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по основным изученным темам раздел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VI - XVII веках»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Дают последовательные ответы на вопросы, выбирают правильный ответ из ряда предложенных вариантов. Высказывают собственные суждения и личностное отношение к изученным историческим фактам и события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нтрольное тестирование</w:t>
            </w:r>
          </w:p>
        </w:tc>
      </w:tr>
      <w:tr>
        <w:trPr>
          <w:trHeight w:val="23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разделов учеб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разделы учебник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 по изученным разделам и темам, используя текст учебника. Выполняют тест, после предварительного разбор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разделы учебника. Участвуют в беседе по изученным темам и разделам учебн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1"/>
      <w:type w:val="nextPage"/>
      <w:pgSz w:orient="landscape" w:w="16838" w:h="11906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199043"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12">
    <w:name w:val="Без интервала Знак"/>
    <w:qFormat/>
    <w:rPr>
      <w:lang w:bidi="ar-SA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13">
    <w:name w:val="c13"/>
    <w:qFormat/>
    <w:rPr/>
  </w:style>
  <w:style w:type="character" w:styleId="C18">
    <w:name w:val="c18"/>
    <w:qFormat/>
    <w:rPr/>
  </w:style>
  <w:style w:type="character" w:styleId="C8">
    <w:name w:val="c8"/>
    <w:qFormat/>
    <w:rPr/>
  </w:style>
  <w:style w:type="character" w:styleId="Emphasis">
    <w:name w:val="Emphasis"/>
    <w:qFormat/>
    <w:rPr>
      <w:i/>
      <w:iCs/>
    </w:rPr>
  </w:style>
  <w:style w:type="character" w:styleId="C48">
    <w:name w:val="c48"/>
    <w:qFormat/>
    <w:rPr/>
  </w:style>
  <w:style w:type="character" w:styleId="C32">
    <w:name w:val="c32"/>
    <w:qFormat/>
    <w:rPr/>
  </w:style>
  <w:style w:type="character" w:styleId="C20">
    <w:name w:val="c20"/>
    <w:qFormat/>
    <w:rPr/>
  </w:style>
  <w:style w:type="character" w:styleId="C10">
    <w:name w:val="c10"/>
    <w:qFormat/>
    <w:rPr/>
  </w:style>
  <w:style w:type="character" w:styleId="Ff3">
    <w:name w:val="ff3"/>
    <w:qFormat/>
    <w:rPr/>
  </w:style>
  <w:style w:type="character" w:styleId="C11">
    <w:name w:val="c11"/>
    <w:qFormat/>
    <w:rPr/>
  </w:style>
  <w:style w:type="character" w:styleId="C9">
    <w:name w:val="c9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bidi="ar-SA"/>
    </w:rPr>
  </w:style>
  <w:style w:type="character" w:styleId="Resulthover">
    <w:name w:val="result_hover"/>
    <w:basedOn w:val="Style11"/>
    <w:qFormat/>
    <w:rPr/>
  </w:style>
  <w:style w:type="character" w:styleId="Highlight">
    <w:name w:val="highlight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Mwheadline">
    <w:name w:val="mw-headlin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439">
    <w:name w:val="c4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9">
    <w:name w:val="c3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7">
    <w:name w:val="c1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c7">
    <w:name w:val="c11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lineRule="auto" w:line="480" w:before="0" w:after="100"/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56;&#1091;&#1089;&#1089;&#1082;&#1086;&#1077;_&#1094;&#1072;&#1088;&#1089;&#1090;&#1074;&#1086;" TargetMode="External"/><Relationship Id="rId6" Type="http://schemas.openxmlformats.org/officeDocument/2006/relationships/hyperlink" Target="https://ru.wikipedia.org/wiki/&#1059;&#1076;&#1077;&#1083;" TargetMode="External"/><Relationship Id="rId7" Type="http://schemas.openxmlformats.org/officeDocument/2006/relationships/hyperlink" Target="https://ru.wikipedia.org/wiki/&#1062;&#1072;&#1088;&#1100;" TargetMode="External"/><Relationship Id="rId8" Type="http://schemas.openxmlformats.org/officeDocument/2006/relationships/hyperlink" Target="https://ru.wikipedia.org/wiki/&#1048;&#1074;&#1072;&#1085;_&#1043;&#1088;&#1086;&#1079;&#1085;&#1099;&#1081;" TargetMode="External"/><Relationship Id="rId9" Type="http://schemas.openxmlformats.org/officeDocument/2006/relationships/hyperlink" Target="https://ru.wikipedia.org/wiki/&#1043;&#1086;&#1089;&#1091;&#1076;&#1072;&#1088;&#1089;&#1090;&#1074;&#1077;&#1085;&#1085;&#1099;&#1081;_&#1072;&#1087;&#1087;&#1072;&#1088;&#1072;&#1090;" TargetMode="External"/><Relationship Id="rId10" Type="http://schemas.openxmlformats.org/officeDocument/2006/relationships/hyperlink" Target="https://ru.wikipedia.org/wiki/&#1043;&#1086;&#1089;&#1091;&#1076;&#1072;&#1088;&#1089;&#1090;&#1074;&#1077;&#1085;&#1085;&#1072;&#1103;_&#1082;&#1072;&#1079;&#1085;&#1072;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00:00Z</dcterms:created>
  <dc:creator>Asus</dc:creator>
  <dc:description/>
  <cp:keywords/>
  <dc:language>en-US</dc:language>
  <cp:lastModifiedBy>Пользователь</cp:lastModifiedBy>
  <dcterms:modified xsi:type="dcterms:W3CDTF">2024-11-07T08:24:00Z</dcterms:modified>
  <cp:revision>23</cp:revision>
  <dc:subject/>
  <dc:title/>
</cp:coreProperties>
</file>